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azwa Wykonawcy, REGON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której mowa w art. 108 ust. 1 pkt 5 i 6 usta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awo zamówień publicznych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rowadzonego przez Zamawiającego - postępowania o udzielenie zamówienia publicznego pn. </w:t>
      </w:r>
      <w:r>
        <w:rPr>
          <w:rFonts w:cs="Times New Roman" w:ascii="Times New Roman" w:hAnsi="Times New Roman"/>
          <w:b/>
        </w:rPr>
        <w:t xml:space="preserve">„Dostawa komponentów do produkcji paszy dla cieląt do Zakładu Doświadczalnego ITP-PIB w Biebrzy” </w:t>
      </w:r>
      <w:r>
        <w:rPr>
          <w:rFonts w:cs="Times New Roman" w:ascii="Times New Roman" w:hAnsi="Times New Roman"/>
        </w:rPr>
        <w:t xml:space="preserve">informuję, że: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</w:rPr>
        <w:t>data; kwalifikowany podpis elektroniczny)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właściwe zaznaczyć znakiem X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b/>
          <w:i/>
          <w:iCs/>
          <w:sz w:val="1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b/>
          <w:i/>
          <w:iCs/>
          <w:sz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7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04T11:59:00Z</dcterms:modified>
  <cp:revision>6</cp:revision>
  <dc:subject/>
  <dc:title/>
</cp:coreProperties>
</file>